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TextBody"/>
        <w:spacing w:before="0" w:after="0"/>
        <w:jc w:val="center"/>
        <w:rPr>
          <w:b/>
          <w:b/>
          <w:szCs w:val="28"/>
          <w:lang w:val="fr-FR"/>
        </w:rPr>
      </w:pPr>
      <w:r>
        <w:rPr>
          <w:b/>
          <w:sz w:val="28"/>
          <w:szCs w:val="28"/>
          <w:lang w:val="fr-FR"/>
        </w:rPr>
        <w:t>"Vascozimetru cinematic de laborator necesar pentru Sectia Chimica                                     din CTE Bucuresti Sud</w:t>
      </w:r>
      <w:r>
        <w:rPr>
          <w:b/>
          <w:szCs w:val="28"/>
          <w:lang w:val="it-IT"/>
        </w:rPr>
        <w:t>"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Furnizor: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409"/>
        <w:gridCol w:w="1560"/>
        <w:gridCol w:w="708"/>
        <w:gridCol w:w="1134"/>
        <w:gridCol w:w="1134"/>
        <w:gridCol w:w="1134"/>
        <w:gridCol w:w="1134"/>
        <w:gridCol w:w="1276"/>
      </w:tblGrid>
      <w:tr>
        <w:trPr>
          <w:tblHeader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Tip echipa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total    (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 de livrare soli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lang w:val="es-MX" w:eastAsia="en-US"/>
              </w:rPr>
              <w:t>Vâscozimetru cinematic de labora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zile de la perfectarea contract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t>TOTAL ( lei, fara TVA)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lang w:val="it-IT" w:eastAsia="en-US"/>
        </w:rPr>
        <w:t>Nota: Produsul va respecta specificatiile din Fişa Tehnică, anexă la Caietul de Sarcini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1</w:t>
            </w:r>
            <w:r>
              <w:rPr>
                <w:sz w:val="20"/>
                <w:szCs w:val="20"/>
                <w:lang w:val="ro-RO" w:eastAsia="en-US"/>
              </w:rPr>
              <w:t>.</w:t>
            </w:r>
            <w:r>
              <w:rPr>
                <w:rFonts w:cs="Arial" w:ascii="Arial" w:hAnsi="Arial"/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>În oferta tehnica, ofertantul va certifica furnizarea produsului solicitat în Anexa nr.1 a Caietului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>In oferta tehnica se vor inscrie in mod obligatoriu informatii privind termenul de livrare si garantia tehnica ofert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ro-RO" w:eastAsia="en-US"/>
              </w:rPr>
              <w:t>Se va prezenta Fișa Tehnică a produsului ofertat, specificații tehnice, sau orice alte informații care contribuie la descrierea cât mai detaliată a echipament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4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o-RO" w:eastAsia="en-US"/>
              </w:rPr>
              <w:t>În cadrul ofertei tehnice se vor prezenta acte doveditoare care să confirme că produsul este fabricat în sistemul de management al calităţii conform Standardului SR EN ISO 9001/editia in vigoare, sau conform oricărui alt Standard de management al calității echivale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5. </w:t>
            </w:r>
            <w:r>
              <w:rPr>
                <w:sz w:val="20"/>
                <w:szCs w:val="20"/>
                <w:lang w:val="ro-RO" w:eastAsia="en-US"/>
              </w:rPr>
              <w:t>Produsul livrat va avea marcaj CE și va fi însoțit de Declarația de conformitate CE tradusă în limba român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Furnizorul îşi va asuma întreaga responsabilitate pentru calitatea și performața produsuluii furniza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4" w:hanging="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  <w:lang w:val="it-IT" w:eastAsia="en-US"/>
              </w:rPr>
              <w:t>Furnizorul trebuie să asigure numai personal calificat și autorizat la probele de punere în funcțiune și la intervențiile făcute în perioada de garanț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8</w:t>
            </w:r>
            <w:r>
              <w:rPr>
                <w:sz w:val="20"/>
                <w:szCs w:val="20"/>
                <w:lang w:val="it-IT" w:eastAsia="en-US"/>
              </w:rPr>
              <w:t>. Pentru echipamentul la care se fac încercări, se consideră calitatea îndeplinită atât timp cât rezultatele se înscriu în toleranțele admise prin reglementările tehnice în vigoa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  <w:lang w:val="it-IT" w:eastAsia="en-US"/>
              </w:rPr>
              <w:t>Furnizorul va înlocui fără plata produsul cu deficiențe și abateri de la documentațiile tehnice, standarde și prescripții tehnice, constatate la recepție sau în perioada de garanție</w:t>
            </w:r>
            <w:r>
              <w:rPr>
                <w:rFonts w:cs="Arial" w:ascii="Arial" w:hAnsi="Arial"/>
                <w:lang w:val="it-IT" w:eastAsia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ro-RO" w:eastAsia="en-US"/>
              </w:rPr>
              <w:t>Furnizorul va asigura documentația tehnică și de calitate în limba român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val="it-IT" w:eastAsia="en-US"/>
              </w:rPr>
              <w:t>Calitatea produsului este atestată de Furnizor prin Certificate de calitate</w:t>
            </w:r>
            <w:r>
              <w:rPr>
                <w:sz w:val="20"/>
                <w:szCs w:val="20"/>
                <w:lang w:val="ro-RO" w:eastAsia="en-US"/>
              </w:rPr>
              <w:t>, probe, etc., care însoțesc produsul către Beneficiar</w:t>
            </w:r>
            <w:r>
              <w:rPr>
                <w:sz w:val="20"/>
                <w:szCs w:val="20"/>
                <w:lang w:val="it-IT" w:eastAsia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Furnizorul va face instruire la Beneficiar pe bază de Proces Verbal ce se va anexa la Procesul Verbal de recepție, în vederea însușirii corecte a modului de întreținere și utilizare a produsulu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>Furnizorul va asigura instruirea la punctul de lucru beneficiar al produsului solicitat, în vederea manipulării și utilizării corespunzătoare a produs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  <w:lang w:val="it-IT" w:eastAsia="en-US"/>
              </w:rPr>
              <w:t>Aparatul trebuie să fie industrial, capabil să reziste la efectuarea unui număr mare de determinări zilnic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>Aparatul trebuie să fie capabil să reziste la efectuarea unui număr de aproximativ 15 determinări/ ziln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08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 xml:space="preserve">: 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ivrarea produsului se face în condiții DDP la adresa Beneficiarului și anume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TE București Sud</w:t>
            </w:r>
            <w:r>
              <w:rPr>
                <w:sz w:val="20"/>
                <w:szCs w:val="20"/>
                <w:lang w:val="it-IT"/>
              </w:rPr>
              <w:t xml:space="preserve"> - </w:t>
            </w:r>
            <w:r>
              <w:rPr>
                <w:sz w:val="20"/>
                <w:szCs w:val="20"/>
                <w:shd w:fill="F6F6F6" w:val="clear"/>
              </w:rPr>
              <w:t>Strada Releului nr. 2, sector 3, Bucureşti,</w:t>
            </w:r>
            <w:r>
              <w:rPr>
                <w:sz w:val="20"/>
                <w:szCs w:val="20"/>
                <w:lang w:val="it-IT"/>
              </w:rPr>
              <w:t xml:space="preserve"> in intervalul orar 7</w:t>
            </w:r>
            <w:r>
              <w:rPr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sz w:val="20"/>
                <w:szCs w:val="20"/>
                <w:lang w:val="it-IT"/>
              </w:rPr>
              <w:t>-15</w:t>
            </w:r>
            <w:r>
              <w:rPr>
                <w:sz w:val="20"/>
                <w:szCs w:val="20"/>
                <w:vertAlign w:val="superscript"/>
                <w:lang w:val="it-IT"/>
              </w:rPr>
              <w:t xml:space="preserve">00, </w:t>
            </w:r>
            <w:r>
              <w:rPr>
                <w:sz w:val="20"/>
                <w:szCs w:val="20"/>
                <w:lang w:val="it-IT"/>
              </w:rPr>
              <w:t xml:space="preserve"> in zilele luni-joi, 7</w:t>
            </w:r>
            <w:r>
              <w:rPr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sz w:val="20"/>
                <w:szCs w:val="20"/>
                <w:lang w:val="it-IT"/>
              </w:rPr>
              <w:t>-13</w:t>
            </w:r>
            <w:r>
              <w:rPr>
                <w:sz w:val="20"/>
                <w:szCs w:val="20"/>
                <w:vertAlign w:val="superscript"/>
                <w:lang w:val="it-IT"/>
              </w:rPr>
              <w:t xml:space="preserve">00 </w:t>
            </w:r>
            <w:r>
              <w:rPr>
                <w:sz w:val="20"/>
                <w:szCs w:val="20"/>
                <w:lang w:val="it-IT"/>
              </w:rPr>
              <w:t>viner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Echipamentul va fi livrat și pus în funcțiune la sediul Beneficiarului.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dusul se va livra cu ambalaj și în condițiile impuse de documentația tehnic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Furnizorul, pe cât posibil, va utiliza ambalaje biodegradabile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mbalarea și conservarea produsului livrat se face în așa fel încât acesta să-și păstreze caracteristicile calitative pe toată perioada de garanți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odusul se va livra în condiții de conservare conform documentației tehnice și prescripțiilor standardizat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Termen de livrare</w:t>
            </w:r>
            <w:r>
              <w:rPr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Termenul de livrare pentru produs este de 90 de zile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calendaristice de la data perfectării contractului.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Beneficiarul nu va accepta decalari ale termenelor de livrare dupa semnarea contractului de furniz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La livrare, produsului va fi însotit obligatoriu de următoarele documente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ab/>
            </w:r>
            <w:r>
              <w:rPr>
                <w:sz w:val="20"/>
                <w:szCs w:val="20"/>
                <w:lang w:val="pt-BR" w:eastAsia="en-US"/>
              </w:rPr>
              <w:t>-   Dispoziție de livrare - Aviz de expediți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ab/>
              <w:t>-   Certificat de calitate emis de producător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           </w:t>
            </w:r>
            <w:r>
              <w:rPr>
                <w:sz w:val="20"/>
                <w:szCs w:val="20"/>
                <w:lang w:val="pt-BR" w:eastAsia="en-US"/>
              </w:rPr>
              <w:t>-</w:t>
            </w:r>
            <w:r>
              <w:rPr>
                <w:sz w:val="20"/>
                <w:szCs w:val="20"/>
                <w:lang w:val="it-IT" w:eastAsia="en-US"/>
              </w:rPr>
              <w:t xml:space="preserve">  Certificatul de etalonare metrologică în conformitate cu cerințele Standardului ISO/CEI 17025/2005, emis de un laborator acredita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ab/>
              <w:t>-   Certificat de garanție;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              </w:t>
            </w:r>
            <w:r>
              <w:rPr>
                <w:sz w:val="20"/>
                <w:szCs w:val="20"/>
                <w:lang w:val="it-IT" w:eastAsia="en-US"/>
              </w:rPr>
              <w:t>-   Declarație de conformitate tip C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ab/>
              <w:t xml:space="preserve">-  Carte tehnică și instrucțiuni de utilizare in original și cu traducere completă în limba română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           </w:t>
            </w:r>
            <w:r>
              <w:rPr>
                <w:sz w:val="20"/>
                <w:szCs w:val="20"/>
                <w:lang w:val="it-IT" w:eastAsia="en-US"/>
              </w:rPr>
              <w:t xml:space="preserve">-    Manual cu instrucțiuni de punere în funcțiune, de utilizare, calibrare, întreținere aparat, în original și cu traducere completă în limba română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Riscul pentru eventualele pierderi sau deteriorări ale produsului pe timpul transportului, revine Furnizorului, care în situații deosebite va acționa și pretinde despăgubiri de la cărăuș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ului livrat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rantia tehnica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Garanția tehnică solicitată pentru produsul furnizat, este de 24 luni de la data recepției de punere în funcțiu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>Perioada de garanție tehnică de 24 luni, având inclusă asigurarea și montarea consumabilelor necesare (senzor pentru domeniul de măsură, senzorul de temperatură înglobat) în această perioad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Furnizorul are obligația de a garanta ca produsul furnizat este nou și în conformitate cu specificațiile tehnice și de calitate prevăzute în ofert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del de contract: 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Simona.Matei</cp:lastModifiedBy>
  <cp:lastPrinted>2024-03-04T14:48:00Z</cp:lastPrinted>
  <dcterms:modified xsi:type="dcterms:W3CDTF">2025-04-15T07:14:00Z</dcterms:modified>
  <cp:revision>270</cp:revision>
  <dc:subject/>
  <dc:title>       </dc:title>
</cp:coreProperties>
</file>